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Подмосковье началась операция «Школ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200" w:after="0"/>
        <w:ind w:firstLine="72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 июля Госадмтехнадзор Московской области начал операцию «Школа», направленную на выявление и устранение нарушений в сфере чистоты, порядка и благоустройства на территории школ. Её завершение планируется ко «Дню Знаний» 1 сентября.</w:t>
      </w:r>
    </w:p>
    <w:p>
      <w:pPr>
        <w:pStyle w:val="Normal"/>
        <w:spacing w:lineRule="auto" w:line="276" w:before="200" w:after="0"/>
        <w:ind w:firstLine="720"/>
        <w:jc w:val="both"/>
        <w:rPr/>
      </w:pPr>
      <w:r>
        <w:rPr>
          <w:sz w:val="32"/>
          <w:szCs w:val="32"/>
        </w:rPr>
        <w:t xml:space="preserve">Как отмечает руководитель Госадмтехнадзора Татьяна Витушева, инспекторы будут проверять все объекты, находящиеся на прилегающей территории общеобразовательных школ. </w:t>
      </w:r>
    </w:p>
    <w:p>
      <w:pPr>
        <w:pStyle w:val="Normal"/>
        <w:spacing w:lineRule="auto" w:line="276" w:before="200" w:after="0"/>
        <w:ind w:firstLine="720"/>
        <w:jc w:val="both"/>
        <w:rPr/>
      </w:pPr>
      <w:r>
        <w:rPr>
          <w:sz w:val="32"/>
          <w:szCs w:val="32"/>
        </w:rPr>
        <w:t>- В первую очередь инспекторы проверят состояние спортивных объектов: турников, «рукоходов», трапеций, футбольных и хоккейных ворот. Кроме того, планируется осмотреть состояние фасадов всех зданий и сооружений, ограждений, контейнерных площадок, подъездных путей и объектов освещения, - перечислила Витушева, Всего на территории области находится около 1500 школ. Все они должны быть проверены к 1 сентября.</w:t>
      </w:r>
    </w:p>
    <w:p>
      <w:pPr>
        <w:pStyle w:val="Normal"/>
        <w:spacing w:lineRule="auto" w:line="276" w:before="200" w:after="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- Как показывают результаты проверок, руководство школ старается своевременно принять меры по устранению выявленных нашими специалистами нарушений. Цель операции не наказать, а обнаружить и устранить недостатки. Поэтому, за половину нарушений мы выписываем предупреждения. Штрафные санкции будут применяться только к самым нерадивым, - подчеркнула главный государственный административно-технический инспектор Подмосковья.</w:t>
      </w:r>
    </w:p>
    <w:p>
      <w:pPr>
        <w:pStyle w:val="Normal"/>
        <w:spacing w:lineRule="auto" w:line="276" w:before="200" w:after="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Губернатор Московской области Андрей Воробьев особое внимание уделяет всему, что касается здоровья и безопасности детей. Служба подойдет к проверке образовательных учреждений со всей ответственность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2:13:00Z</dcterms:created>
  <dc:creator>Kuvanin</dc:creator>
  <dc:description/>
  <cp:keywords/>
  <dc:language>en-US</dc:language>
  <cp:lastModifiedBy>Куванин Дмитрий Юрьевич</cp:lastModifiedBy>
  <dcterms:modified xsi:type="dcterms:W3CDTF">2015-06-30T12:13:00Z</dcterms:modified>
  <cp:revision>2</cp:revision>
  <dc:subject/>
  <dc:title>В Подмосковье проходит операция «Школа»</dc:title>
</cp:coreProperties>
</file>